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iles needed to render the Starship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NCC-1701-A by the Persistence of Vision Raytrace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requires about 2.5 megabytes of memory to render thi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 is completely hand made - no machine generat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re is only quartics, quadrics, spheres, planes and box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or triangle-based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is very slow to render. There is a `feature' in POV-Ray 1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lots of unneeded work to be done when calculating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cene contains textures with up to ten layers. The rende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opped to one third by recompiling the POV-Ray 1.0 wit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.c patched by lighting.diff file, which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atch, then check the beginning of the bigetext.in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ne to be commented out and another to uncomment. It'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bigetex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_e.pov     - Definitions of the view point, ligh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. This is the file you should give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_e.inc     - Include file which contain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ship Enterprise. This file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big_e.po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_e.inc   - Quick testing replacement for `big_e.inc'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for very rough approxima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`big_e.i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etext.inc  - Texture definitions for the Enterprise.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big_e.i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cer.inc    - Definition for the saucer section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by `big_e.i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ull.inc   - Definition for the secondary hull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by `big_e.i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elles.inc  - Definition for the warp drive nacelles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by `big_e.i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front.iff  - Image map file containing the texts `U.S.S. ENTERPR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`NCC-1701-A' to be placed on front side o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ucer section. IFF ILBM, 1120 x 384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rear.iff   - Same as above, but to the back of the saucer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F ILBM, 320 x 120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ront.iff  - Image map file containing the text `NCC-1701-A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front side of the bottom of the sauc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F ILBM, 600 x 136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rear.iff   - Image map file containing the text `ENTERPRISE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rear side of the bottom of the sauc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F ILBM, 340 x 75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ull.iff   - Image map file for the texts and stripe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ll. IFF ILBM, 720 x 48,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iff      - `Enterprise'-text for the back of the secondary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F ILBM 176 x 15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c1701a.iff  - Image map file containing the texts `NCC-1701-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United Federation of Planets' used on warp nac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F ILBM 464 x 85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.diff - Modification to POV-Ray, which may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Jose Luis Arra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ny bugs  (to render with Povray 2.0 or higher add the command line +m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persp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.pov - New camera angle whithout planet and with other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se and modify these files, but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commercial with them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Sa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bergin puistotie 7 B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200 Helsin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LA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58 0 682 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vsaari@garfield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 Luis Arranz  - E-mail: jlarranz@technologis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