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.INC for POVRA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ELLI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         9 janvi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INC is an include file that generates particles in a give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arametres that allow you to customize everything (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 to know what has chang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the parametres you need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articu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is many ti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 on how you can use the results of the include fil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 Activate (value 1) or not (default value 0) the animation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, will produce a file PARTICUL.TMP to allow do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n't "clock-sensitive", so you can continue a tr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e name of the first picture to render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_Frame value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o reset an animation, you have to delete PARTICUL.TM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only one 'Particules' object because only on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_Type: This selects the type of movement you want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 Default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&gt; A constant explosion. You have to defin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corresponding to the step and the center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esse: the speed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_X, Centre_Y, Centre_Z. Default 0, 0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&gt; A random explosion. The speed changes randomly for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image. The step is between two valu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esse_Maxi: higher step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esse_Mini: lower step.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_X, Centre_Y, Centre_Z. Default 0, 0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&gt; constant translation. All the particles move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vector is define by: Translation_X, Translation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ion_Z. Default 0, 0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&gt; random translation. Each particle has a rando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speed vector is: Translation_X_Min, Translation_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ion_Z_Min. Default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speed vector is: Translation_X_Max, Translation_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ion_Z_Max. Default 1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&gt; constant rotation. All the particles rotate around a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_X, Rotation_Y, Rotation_Z. Default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_X, Centre_Y, Centre_Z. Default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=&gt; random rotation. Each particle rotate around a point. The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fferen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_X_Min, Rotation_Y_Min, Rotation_Z_Mi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_X_Max, Rotation_Y_Max, Rotation_Z_Max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_X, Centre_Y, Centre_Z. Default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=&gt; variable rotation. Like above but the angles is defined by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_X_Max, Rotation_Y_Max, Rotation_Z_Max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_X, Centre_Y, Centre_Z. Default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efine the macro M_RVari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, hauteur (0-1) , initialx, initia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macro M_RVariation(dista, hauteur, initialx, initialy, initial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ourx, retoury, retou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x = initialx+(pow(hauteur, 2)*5)-(dista*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z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sta': distance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hauteur': value from 0 to 1 corresponding to the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itialx': Rotation_X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itialy': Rotation_Y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itialz': Rotation_Z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tourx', 'retoury', 'retourz': the differe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acr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macro M_RVariation(dista, hauteur, initialx, initialy, initial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ourx, retoury, retou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x = initia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y = initia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z = initial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andom: random scaling of each particle. Default 0 (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&gt;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efine the min and max scal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_Particule_Min, Scale_Particule_Max, default 1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_Random: This parametre activate (value 1) or not (value 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rotation of each particle. Default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_Anim: You turn this parametre on (1, default 0) to make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during all the animation. The step is a constant ang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_Angle_X: rotation step around the X axis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_Angle_Y: rotation step around the Y axis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_Angle_Z: rotation step around the Z axis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R_Angle_X, R_Angle_Y and R_Angle_Z ar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_Particule: Define what object will be considered as a partic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object you want. The default object is a simpl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n_Particule: The radius of the particle. For the default partic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e is its radius. For a custom object, it is the raid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ry sphere around the object. Default value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: The basic shape to fill with particles. This shape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. For each shape, you have some other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&gt;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:the radius of the spher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&gt;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:the radius of the cylinder. Default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teur:the Y-size of the cylinder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&gt; 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le:the side lenght of the cub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&gt; C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yon_Bas:the lower radius. Defaul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_Haut:the upper radius. Defau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teur:the Y-siz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Couches: The shape is divided in slices. This parametre def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ices you want. Default 5. To make the result looks better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: Define the maximum number of particles for all the slices. Defaul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ariation: Activate (value 1) or not (value 0) the variation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les. You have to define a macro that describes 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P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the number of particles for t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PVariation is 0. The default M_P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P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If equal to 1 (0 is the default value), the height of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terated. The difference is a random value from -Offse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Make sure this value is not to high. If so, the sl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d or the final shape may be different from w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iation: Activate (value 1) or not (value 0) the variation of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pe that is not filled with particles. You have to define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he shape 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EMax (se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distance from the origin with no particle for t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EVariation is 0. The default M_E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: Distance from the center. Default 0 (all the shape i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Variation: Activate (value 1) or not (value 0) the variation of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pe that is filled with particles. You have to define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he shape 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2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E2Max (se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distance from the surface of the basic shape with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E2Variation is 0. The default M_E2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2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: Distance from the surface of the basic shape with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0 (no additionnal shape to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Collision: If equal to 1 (0 is the default value), this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collision test. This feature prevents a partic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: To have a good result, make sure Offset has a valid val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warning) because the collision test is made for the p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e slice. If activated, the parsing time will increase 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the process, increase Nb_Couches and decrease PMax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adjust Offset. Also, make sure the volume of the sl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fill is able to support all the particles. If not, par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finite. To avoid this, use PVariation to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les at a particul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icles have been generated, you can us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a union of all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ther object you can use. It's the container objec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asic shape (Forme) made to the goo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n example of Container in GLOB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Offset, the object 'Particules' is a b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'Container' so you will have to scale it (ex:scale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INC      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POV            Example of a basic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POV           Example of Variation(s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POV           Example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BES.POV        Example of Objet_Particul, Rot_Random and Anti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1.POV           Exampl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2.POV           Example of Animation and Rot_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3.POV           Example of multiple animation and Animation_Typ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nti_Collision bug, the tes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IM3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cale_Rand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imation_Type 2:constant translation, 3:random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constant rotation, 5:random rotation, 6:variabl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entre_X and Centre_Y for Animation_Typ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imple anim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.POV files:ANIM1 and AN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_Random was always activ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had other animation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particles inside the defined shape (they will follow the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particles outside the shape (like an explosi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the first part of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dd a parameter to allow particles to rotat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ndicular to the explosion blast (is it clear enoug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particles bounce when they collide (I made a little sce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were doing this, very funn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clock value to each particle in order to animat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if you find bugs, if you think it's us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f you made pictures using i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li@imerir.ass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LI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0 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LEGAL (ah ah ah !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r distribute this file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odify them, please add a note explaining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and why you had to change them. Send me a vers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ol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