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cluded source files modify POV-Ray to have two new keywords.  The new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extent      max_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keywords are used in the same manner.  The difference is that max_ext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st components of the bounding box, while min_extent returns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new functions, you must first #declare the object for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xtent information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reate a TrueType tex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clare newtext=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tf  "cour.ttf", "Bound"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le 3*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gment {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clare transvect = -x * max_extent(newtext).x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{newtext translate transv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creates a TrueType text object, then centers it on the origin along its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examples, see the included file "text.pov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ches were applied to version 3.02 of POV-Ray for Windows.  Other version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 minor changes to these files.  Full source is available from http://www.povray.o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quired in order to compile these changes.  Replace the files in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with these files and compile according to the directions included in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f you can then parse and render text.pov, you have done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Merry Christmas, and happy tra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ald L.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r@mail.fw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8,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