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.INC for POVRAY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ELLI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       4 janvi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INC is an include file that generates particles in a give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arametres that allow you to customize everything (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(tried_the_V1_0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1.0 (2 days ago), I corrected a bug. The Rot_Rand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ctive. It was just a missing tes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 the parametres you need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articul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is many ti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PARA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_Particule: Define what object will be considered as a partic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object you want. The default object is a simpl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on_Particule: The radius of the particle. For the default partic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e is its radius. For a custom object, it is the raidu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ry sphere around the object. Default value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_Random: This parametre activate (value 1) or not (value 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rotation of each particle. Default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: The basic shape to fill with particles. This shape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. For each shape, you have some other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&gt;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:the radius of the spher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&gt;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:the radius of the cylinder. Default 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teur:the Y-size of the cylinder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&gt; 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le:the side lenght of the cub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&gt; C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yon_Bas:the lower radius. Defaul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on_Haut:the upper radius. Defau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teur:the Y-size.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Couches: The shape is divided in slices. This parametre def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lices you want. Default 5. To make the result looks better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: Define the maximum number of particles for all the slices. Defaul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ariation: Activate (value 1) or not (value 0) the variation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les. You have to define a macro that describes h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P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the number of particles for t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PVariation is 0. The default M_P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P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If equal to 1 (0 is the default value), the height of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terated. The difference is a random value from -Offse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Make sure this value is not to high. If so, the sli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d or the final shape may be different from wha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iation: Activate (value 1) or not (value 0) the variation of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pe that is not filled with particles. You have to define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he shape 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EMax (se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distance from the origin with no particle for thi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EVariation is 0. The default M_E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: Distance from the center. Default 0 (all the shape i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Variation: Activate (value 1) or not (value 0) the variation of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pe that is filled with particles. You have to define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how the shape variates. This macro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2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 + (pow(hauteur, 2) *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auteur' a value from 0 to 1 corresponding to the height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itial' E2Max (se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our'  distance from the surface of the basic shape with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E2Variation is 0. The default M_E2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acro M_E2Variation(hauteur, initial, re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lare retou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: Distance from the surface of the basic shape with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0 (no additionnal shape to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Collision: If equal to 1 (0 is the default value), this para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collision test. This feature prevents a partic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: To have a good result, make sure Offset has a valid val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warning) because the collision test is made for the p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e slice. If activated, the parsing time will increase considera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the process, increase Nb_Couches and decrease PMax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o adjust Offset. Also, make sure the volume of the sl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fill is able to support all the particles. If not, par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finite. To avoid this, use PVariation to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les at a particul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ticles have been generated, you can us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a union of all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ther object you can use. It's the container objec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asic shape (Forme) made to the goo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n example of Container in GLOB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Offset, the object 'Particules' is a bi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'Container' so you will have to scale it (ex:scale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.INC      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POV            Example of a basic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.POV           Example of Variation(s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POV           Example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BES.POV        Example of Objet_Particul, Rot_Random and Anti_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_Random was always activ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had an anim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particles inside the defined shape (they will follow the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particles outside the shape (like an explosion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particles move differently according to their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r according to thei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he particles bounce when they collide (I made a little sce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were doing this, very funn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if you find bugs, if you think it's us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li@imerir.ass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LI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G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0 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LEGAL (ah ah ah !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r distribute this file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odify them, please add a note explaining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and why you had to change them. Send me a vers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vol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