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1.BAS     Displays values returned by quadratic, cubic, and 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a text m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2.BAS     Graphical display of quadratic, cubic, and hermite cur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